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the driver page that will explain all the files I sent y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is also a PDF in ADOBE, that is the manual and a FAQ Document in MSWORD </w:t>
      </w:r>
    </w:p>
    <w:p>
      <w:pPr>
        <w:pStyle w:val="Normal"/>
        <w:rPr/>
      </w:pPr>
      <w:r>
        <w:rPr>
          <w:rFonts w:cs="Arial" w:ascii="Arial" w:hAnsi="Arial"/>
        </w:rPr>
        <w:t>Let me know if all works OK !!!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824220" cy="173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7" w:type="dxa"/>
                                <w:bottom w:w="0" w:type="dxa"/>
                                <w:right w:w="37" w:type="dxa"/>
                              </w:tblCellMar>
                            </w:tblPr>
                            <w:tblGrid>
                              <w:gridCol w:w="1200"/>
                              <w:gridCol w:w="675"/>
                              <w:gridCol w:w="525"/>
                              <w:gridCol w:w="1050"/>
                              <w:gridCol w:w="5722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Downloa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Removable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657K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>Dos, 3.1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Configuration Disk for Dos/Windows 3.1 File Name:pi_352_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Downloa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Removable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1.08M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>Dos, 3.1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Driver for Dos/Windows 3.1 v.3.52 File Name:pi_352_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Downloa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Removable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1.18M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>95/98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Windows 95/98 v. 3.52 Files Name:pi_352_2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Downloa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Removable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50K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>NT 4.0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Driver for Windows NT 4.0 File Name:wnt40ep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Download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7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Removable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1.18M</w:t>
                                  </w: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</w:rPr>
                                    <w:t>95/98</w:t>
                                  </w:r>
                                </w:p>
                              </w:tc>
                              <w:tc>
                                <w:tcPr>
                                  <w:tcW w:w="5722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Verdana; Geneva" w:ascii="Verdana; Geneva" w:hAnsi="Verdana; Geneva"/>
                                      <w:color w:val="000000"/>
                                    </w:rPr>
                                    <w:t>Windows 95/98 v. 3.45 - On user reported that this earlier version was worked, where v. 3.52 failed. File Name:sq3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136.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7" w:type="dxa"/>
                          <w:bottom w:w="0" w:type="dxa"/>
                          <w:right w:w="37" w:type="dxa"/>
                        </w:tblCellMar>
                      </w:tblPr>
                      <w:tblGrid>
                        <w:gridCol w:w="1200"/>
                        <w:gridCol w:w="675"/>
                        <w:gridCol w:w="525"/>
                        <w:gridCol w:w="1050"/>
                        <w:gridCol w:w="5722"/>
                      </w:tblGrid>
                      <w:tr>
                        <w:trPr/>
                        <w:tc>
                          <w:tcPr>
                            <w:tcW w:w="120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Download</w:t>
                              </w:r>
                            </w:hyperlink>
                          </w:p>
                        </w:tc>
                        <w:tc>
                          <w:tcPr>
                            <w:tcW w:w="67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Removable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657K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</w:rPr>
                              <w:t>Dos, 3.1</w:t>
                            </w:r>
                          </w:p>
                        </w:tc>
                        <w:tc>
                          <w:tcPr>
                            <w:tcW w:w="5722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Configuration Disk for Dos/Windows 3.1 File Name:pi_352_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Download</w:t>
                              </w:r>
                            </w:hyperlink>
                          </w:p>
                        </w:tc>
                        <w:tc>
                          <w:tcPr>
                            <w:tcW w:w="67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Removable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1.08M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</w:rPr>
                              <w:t>Dos, 3.1</w:t>
                            </w:r>
                          </w:p>
                        </w:tc>
                        <w:tc>
                          <w:tcPr>
                            <w:tcW w:w="5722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Driver for Dos/Windows 3.1 v.3.52 File Name:pi_352_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Download</w:t>
                              </w:r>
                            </w:hyperlink>
                          </w:p>
                        </w:tc>
                        <w:tc>
                          <w:tcPr>
                            <w:tcW w:w="67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Removable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1.18M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</w:rPr>
                              <w:t>95/98</w:t>
                            </w:r>
                          </w:p>
                        </w:tc>
                        <w:tc>
                          <w:tcPr>
                            <w:tcW w:w="5722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Windows 95/98 v. 3.52 Files Name:pi_352_2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Download</w:t>
                              </w:r>
                            </w:hyperlink>
                          </w:p>
                        </w:tc>
                        <w:tc>
                          <w:tcPr>
                            <w:tcW w:w="67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Removable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50K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</w:rPr>
                              <w:t>NT 4.0</w:t>
                            </w:r>
                          </w:p>
                        </w:tc>
                        <w:tc>
                          <w:tcPr>
                            <w:tcW w:w="5722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Driver for Windows NT 4.0 File Name:wnt40ep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Download</w:t>
                              </w:r>
                            </w:hyperlink>
                          </w:p>
                        </w:tc>
                        <w:tc>
                          <w:tcPr>
                            <w:tcW w:w="67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Removable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1.18M</w:t>
                            </w:r>
                            <w:r>
                              <w:rPr>
                                <w:rFonts w:cs="Verdana; Geneva" w:ascii="Verdana; Geneva" w:hAnsi="Verdana; Genev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</w:rPr>
                              <w:t>95/98</w:t>
                            </w:r>
                          </w:p>
                        </w:tc>
                        <w:tc>
                          <w:tcPr>
                            <w:tcW w:w="5722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Verdana; Geneva" w:ascii="Verdana; Geneva" w:hAnsi="Verdana; Geneva"/>
                                <w:color w:val="000000"/>
                              </w:rPr>
                              <w:t>Windows 95/98 v. 3.45 - On user reported that this earlier version was worked, where v. 3.52 failed. File Name:sq3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thanks,</w:t>
        <w:br/>
        <w:t xml:space="preserve">Greg - </w:t>
      </w:r>
      <w:hyperlink r:id="rId12">
        <w:r>
          <w:rPr>
            <w:rStyle w:val="InternetLink"/>
            <w:rFonts w:cs="Arial" w:ascii="Arial" w:hAnsi="Arial"/>
          </w:rPr>
          <w:t>support@mcbia.com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Midwest Computer Brokers</w:t>
        <w:br/>
      </w:r>
      <w:hyperlink r:id="rId13">
        <w:r>
          <w:rPr>
            <w:rStyle w:val="InternetLink"/>
            <w:rFonts w:cs="Arial" w:ascii="Arial" w:hAnsi="Arial"/>
          </w:rPr>
          <w:t>www.mcbia.com</w:t>
        </w:r>
      </w:hyperlink>
      <w:r>
        <w:rPr>
          <w:rFonts w:cs="Arial" w:ascii="Arial" w:hAnsi="Arial"/>
        </w:rPr>
        <w:br/>
        <w:t>100 3rd St. North</w:t>
        <w:br/>
        <w:t>Walford, Iowa 52351</w:t>
        <w:br/>
        <w:t>voice: 319 - 845-2000</w:t>
        <w:br/>
        <w:t>fax: 319 - 845-20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Genev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mium.windrivers.com/script/driverd.asp?loc=http://premium.windrivers.com/company/syquest/driver/ezpp/pi_352_1.exe" TargetMode="External"/><Relationship Id="rId3" Type="http://schemas.openxmlformats.org/officeDocument/2006/relationships/hyperlink" Target="http://premium.windrivers.com/script/driverd.asp?loc=http://premium.windrivers.com/company/syquest/driver/ezpp/pi_352_3.exe" TargetMode="External"/><Relationship Id="rId4" Type="http://schemas.openxmlformats.org/officeDocument/2006/relationships/hyperlink" Target="http://premium.windrivers.com/script/driverd.asp?loc=http://premium.windrivers.com/company/syquest/driver/ezpp/pi_352_2a.exe" TargetMode="External"/><Relationship Id="rId5" Type="http://schemas.openxmlformats.org/officeDocument/2006/relationships/hyperlink" Target="http://premium.windrivers.com/script/driverd.asp?loc=http://premium.windrivers.com/company/syquest/driver/ezpp/wnt40epp.exe" TargetMode="External"/><Relationship Id="rId6" Type="http://schemas.openxmlformats.org/officeDocument/2006/relationships/hyperlink" Target="http://premium.windrivers.com/script/driverd.asp?loc=http://premium.windrivers.com/company/syquest/driver/ezpp/sq345.zip" TargetMode="External"/><Relationship Id="rId7" Type="http://schemas.openxmlformats.org/officeDocument/2006/relationships/hyperlink" Target="http://premium.windrivers.com/script/driverd.asp?loc=http://premium.windrivers.com/company/syquest/driver/ezpp/pi_352_1.exe" TargetMode="External"/><Relationship Id="rId8" Type="http://schemas.openxmlformats.org/officeDocument/2006/relationships/hyperlink" Target="http://premium.windrivers.com/script/driverd.asp?loc=http://premium.windrivers.com/company/syquest/driver/ezpp/pi_352_3.exe" TargetMode="External"/><Relationship Id="rId9" Type="http://schemas.openxmlformats.org/officeDocument/2006/relationships/hyperlink" Target="http://premium.windrivers.com/script/driverd.asp?loc=http://premium.windrivers.com/company/syquest/driver/ezpp/pi_352_2a.exe" TargetMode="External"/><Relationship Id="rId10" Type="http://schemas.openxmlformats.org/officeDocument/2006/relationships/hyperlink" Target="http://premium.windrivers.com/script/driverd.asp?loc=http://premium.windrivers.com/company/syquest/driver/ezpp/wnt40epp.exe" TargetMode="External"/><Relationship Id="rId11" Type="http://schemas.openxmlformats.org/officeDocument/2006/relationships/hyperlink" Target="http://premium.windrivers.com/script/driverd.asp?loc=http://premium.windrivers.com/company/syquest/driver/ezpp/sq345.zip" TargetMode="External"/><Relationship Id="rId12" Type="http://schemas.openxmlformats.org/officeDocument/2006/relationships/hyperlink" Target="mailto:support@mcbia.com" TargetMode="External"/><Relationship Id="rId13" Type="http://schemas.openxmlformats.org/officeDocument/2006/relationships/hyperlink" Target="http://www.mcbia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20:19:00Z</dcterms:created>
  <dc:creator>Greg</dc:creator>
  <dc:description/>
  <dc:language>en-US</dc:language>
  <cp:lastModifiedBy>Greg</cp:lastModifiedBy>
  <dcterms:modified xsi:type="dcterms:W3CDTF">2002-09-18T20:19:00Z</dcterms:modified>
  <cp:revision>1</cp:revision>
  <dc:subject/>
  <dc:title>This is the driver page that will explain all the files I sent you</dc:title>
</cp:coreProperties>
</file>