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218180" cy="7435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0" w:type="dxa"/>
            <w:tcBorders/>
            <w:shd w:fill="008080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FFFFFF"/>
              </w:rPr>
            </w:pPr>
            <w:r>
              <w:rPr>
                <w:rFonts w:cs="MS Sans Serif" w:ascii="MS Sans Serif" w:hAnsi="MS Sans Serif"/>
                <w:color w:val="FFFFFF"/>
              </w:rPr>
              <w:t>EZ Flyer 230/135 Parallel Help for Windows 95</w:t>
            </w:r>
          </w:p>
        </w:tc>
      </w:tr>
      <w:tr>
        <w:trPr/>
        <w:tc>
          <w:tcPr>
            <w:tcW w:w="12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f the PP software does not load for Win'95 try these steps to resolve</w:t>
              <w:br/>
              <w:t>the Installation problem. First, turn off the system power and</w:t>
              <w:br/>
              <w:t>disconnect any printer which is connected on the pass through connector.</w:t>
              <w:br/>
              <w:t>Under Win'95, shutdown to reboot into DOS or boot up using F5 or F8 to</w:t>
              <w:br/>
              <w:t>go to the Safe Mode Command Prompt only option. This is being done to</w:t>
              <w:br/>
              <w:t>insure there are no drivers loading which can cause a driver or IRQ to</w:t>
              <w:br/>
              <w:t>load to cause an installation conflict.</w:t>
              <w:br/>
              <w:br/>
              <w:t>Put the SyQuest DOS/Win installation diskette 3 into the system for</w:t>
              <w:br/>
              <w:t>software versions less than 349. If all the software is on your</w:t>
              <w:br/>
              <w:t>cartridge and you only have the single install diskette, the drivers you</w:t>
              <w:br/>
              <w:t>will need to install the software are on the single install diskette.</w:t>
              <w:br/>
              <w:t>Put the diskette into A: or B:. Go to the A: or B: and type VISIT enter.</w:t>
              <w:br/>
              <w:t>Does visit load correctly? Remember the SQPPDRVR.SYS will ALWAYS make a</w:t>
              <w:br/>
              <w:t>drive letter even if the EPATSYQ.SYS installation is not successful. On</w:t>
              <w:br/>
              <w:t>software releases previous to 3.49, SQATDRVR.SYS /P was used as the</w:t>
              <w:br/>
              <w:t>driver in place of the SQPPDRVR.SYS. The SQATDRVR supported IDE drives</w:t>
              <w:br/>
              <w:t>as well as PP units if the /P option was specified on the command line.</w:t>
              <w:br/>
              <w:t>SQPPDRVR.SYS supports only SyQuest drives on the Parallel Port.</w:t>
              <w:br/>
              <w:t>EPATSYQ.SYS MUST load successfully. IF it does not load correctly, you</w:t>
              <w:br/>
              <w:t>must make sure the device is connected correctly and you can try this by</w:t>
              <w:br/>
              <w:t>itself from the command prompt.</w:t>
              <w:br/>
              <w:br/>
              <w:t>(c.1) A:&gt; SQLOAD EPATSYQ.SYS /DE /DI /NI</w:t>
              <w:br/>
              <w:br/>
              <w:t>If this does not load correctly and say installation successful, you</w:t>
              <w:br/>
              <w:t>must go into the computer's CMOS setup and check the settings for the</w:t>
              <w:br/>
              <w:t>PP. If the settings are changeable, try selecting another option. Then</w:t>
              <w:br/>
              <w:t>after rebooting the system as per above, rerun the (c.1) command. If,</w:t>
              <w:br/>
              <w:t>this still does not work, try other PP options and retry again. If an</w:t>
              <w:br/>
              <w:t>option is not possible to select that works, either the PP cannot</w:t>
              <w:br/>
              <w:t>support our unit or the SyQuest PP unit is defective. You could try to</w:t>
              <w:br/>
              <w:t>install the SyQuest PP device on another PC system to see if there is a</w:t>
              <w:br/>
              <w:t>PP compatibility problem or the SyQuest PP is defective. You cannot go</w:t>
              <w:br/>
              <w:t>any further unless the EPATSYQ driver loads and successfully installs</w:t>
              <w:br/>
              <w:t>the drive. If the drive installs on another PC, the system may require a</w:t>
              <w:br/>
              <w:t>new PP adapter card. The default command to try all options would be to</w:t>
              <w:br/>
              <w:t>issue the below command with the options: (NI) do not initialize the PP</w:t>
              <w:br/>
              <w:t>control IC, (DE) disable checking for EPP mode, (DI) disable using</w:t>
              <w:br/>
              <w:t>interrupts, (R2) read speed nibble slow, (W2) write speed slow.</w:t>
              <w:br/>
              <w:br/>
              <w:t>(c.1) a:&gt;SQLOAD EPATSYQ.SYS /NI /DE /DI /R2 /W2</w:t>
              <w:br/>
              <w:br/>
              <w:t>NOTE: On some computers LPT1 setup cannot be changed, but LPT2's setup</w:t>
              <w:br/>
              <w:t>can be changed. Use LPT2 in these special systems and see if you can</w:t>
              <w:br/>
              <w:t>find a workable setup.</w:t>
              <w:br/>
              <w:br/>
              <w:t>If a PP setup correctly loads the EPATSYQ driver, the hardware is good.</w:t>
              <w:br/>
              <w:t>Now the system can be installed with known good hardware and</w:t>
              <w:br/>
              <w:t>installation conflicts can be isolated.</w:t>
              <w:br/>
              <w:br/>
              <w:t>(c.2) A:&gt;SQLOAD SQPPDRVR.SYS or</w:t>
              <w:br/>
              <w:br/>
              <w:t>(c.2) A:&gt;SQLOAD SQATDRVR.SYS /P</w:t>
              <w:br/>
              <w:br/>
              <w:t>This command will assign a drive letter to the SyQuest drive. The</w:t>
              <w:br/>
              <w:t>SQPPDRVR.SYS drivers uses the loaded EPATSYQ driver to assign a drive</w:t>
              <w:br/>
              <w:t>letter to the PP drive. If the driver does not load or the system hangs</w:t>
              <w:br/>
              <w:t>during this function, try adding these parameters to the SQATDRVR to</w:t>
              <w:br/>
              <w:t>prevent this drive from checking other IDE devices for a SyQuest drive.</w:t>
              <w:br/>
              <w:t>This is not necessary for the SQPPDRVR.SYS driver.</w:t>
              <w:br/>
              <w:br/>
              <w:t>A:&gt;SQLOAD SQATDRVR.SYS /P -0 -1 -2 -3</w:t>
              <w:br/>
              <w:br/>
              <w:t>The drive letter assigned to the SyQuest drive is taken from DOS. This</w:t>
              <w:br/>
              <w:t>may not be the same drive letter as you will normally be assigned. Other</w:t>
              <w:br/>
              <w:t>devices have not been loaded which may take this drive letter during</w:t>
              <w:br/>
              <w:t>normal installation. Do a DIR command for the EzFlyer PP drive letter.</w:t>
              <w:br/>
              <w:t>i.e. DIR D:. Does the directory command show a valid partition for the</w:t>
              <w:br/>
              <w:t>cartridge? If so, skip the next step of running SQATPREP. Next, if a new</w:t>
              <w:br/>
              <w:t>installation, the SQATPREP utility can be loaded to flip/format the</w:t>
              <w:br/>
              <w:t>cartridge to DOS mode. If you Run the following command:</w:t>
              <w:br/>
              <w:br/>
              <w:t>(c.3) A:&gt; SQATPREP</w:t>
              <w:br/>
              <w:br/>
              <w:t>Using the SQATPREP utility, you must select the SyQuest drive and allow</w:t>
              <w:br/>
              <w:t>the prep to FLIP the cartridge from the MAC format to the PC format or</w:t>
              <w:br/>
              <w:t>to reformat a cartridge. NOTE: Do not run this PREP on the single</w:t>
              <w:br/>
              <w:t>install diskette version as all the install software on the cartridge</w:t>
              <w:br/>
              <w:t>under the SYQINST directory will be erased. This software also enables</w:t>
              <w:br/>
              <w:t>the format to select extended partitioning if desired. The automatic</w:t>
              <w:br/>
              <w:t>partitioning will format the cartridge with a primary partition. The</w:t>
              <w:br/>
              <w:t>automatic partitioning will erase all the free software so do not format</w:t>
              <w:br/>
              <w:t>the cartridge until you copied the free software of the cartridge if you</w:t>
              <w:br/>
              <w:t>desire. The cartridge must be in the PC format before the system can</w:t>
              <w:br/>
              <w:t>write/read to the cartridge.</w:t>
              <w:br/>
              <w:br/>
              <w:t>The SyQuest PREP utility must be used on the cartridge to flip the</w:t>
              <w:br/>
              <w:t>cartridge to PC format and erase all the MAC headers on track 0 if this</w:t>
              <w:br/>
              <w:t>cartridge is transported between the MAC and PC. Without removing the</w:t>
              <w:br/>
              <w:t>MAC headers, PC Exchange under the MAC system will be confused on seeing</w:t>
              <w:br/>
              <w:t>these MAC headers on the cartridge. DOS's FDISK and FORMAT does not</w:t>
              <w:br/>
              <w:t>write on track 0 to erase the previously stored data. Remember if you</w:t>
              <w:br/>
              <w:t>are not sure if the cartridge has been correctly partitioned (FDISKed),</w:t>
              <w:br/>
              <w:t>it is always advisable to run the SQATPREP utility to partition and</w:t>
              <w:br/>
              <w:t>format the cartridge instead of using the DOS's FORMAT command. Exit the</w:t>
              <w:br/>
              <w:t>PREP utility using the ESC key and you will be able to do copies and DIR</w:t>
              <w:br/>
              <w:t>to the drive letter assigned to the SyQuest drive by the SQPPDRVR</w:t>
              <w:br/>
              <w:t>driver. The hardware is now installed and operational. The Win'95 format</w:t>
              <w:br/>
              <w:t>command under My Computer will format the cartridge like a large floppy</w:t>
              <w:br/>
              <w:t>disk unless the cartridge has been flipped or had DOS's FDISK run on the</w:t>
              <w:br/>
              <w:t>cartridge to put a hard disk type partition first. This too may cause</w:t>
              <w:br/>
              <w:t>some problems when transporting the cartridge between operating systems.</w:t>
              <w:br/>
              <w:t>On DOS only cartridges (single installation diskette version software)</w:t>
              <w:br/>
              <w:t>this does not need to be done. The cartridge is prepared with a valid</w:t>
              <w:br/>
              <w:t>hard disk type partition.</w:t>
              <w:br/>
              <w:br/>
              <w:t>This debug procedure has bypassed all the drivers and software loading</w:t>
              <w:br/>
              <w:t>from the CONFIG.SYS, autoexec.bat and the normal Win'95 startup. The</w:t>
              <w:br/>
              <w:t>drivers/software may have conflicts with our device on the PP. If after</w:t>
              <w:br/>
              <w:t>loading the normal CONFIG.SYS and autoexec.bat during a reboot, the</w:t>
              <w:br/>
              <w:t>driver cannot be loaded successfully; there is a conflict with one of</w:t>
              <w:br/>
              <w:t>the installed drivers/devices.</w:t>
              <w:br/>
              <w:br/>
              <w:t>IRQ 5 and 7 are reserved by the system BIOS for the PPs. Some vendors</w:t>
              <w:br/>
              <w:t>cards, normally sound and network cards, ship their units set for IRQ 5</w:t>
              <w:br/>
              <w:t>or 7 to lessen their exposure to conflicts. Since printer drivers</w:t>
              <w:br/>
              <w:t>generally do not use IRQs, there is no conflict. ECP printer setups do</w:t>
              <w:br/>
              <w:t>use IRQs if enabled in the systems CMOS. Since our PP device requires</w:t>
              <w:br/>
              <w:t>IRQs to operate fast and efficiently, there will now be a conflict. To</w:t>
              <w:br/>
              <w:t>check if this is the problem, open the Device Manager, and double click</w:t>
              <w:br/>
              <w:t>on Computer. This will bring up the View Resources and insure IRQ is</w:t>
              <w:br/>
              <w:t>selected. Read the IRQ lines labeled 05 and 07. One of these two must</w:t>
              <w:br/>
              <w:t>identify LPT1. If LPT1 does not appear on one of these two IRQ lines,</w:t>
              <w:br/>
              <w:t>then there is a device that has an IRQ assigned to the same IRQ as the</w:t>
              <w:br/>
              <w:t>printer's Parallel Port. The offending device using these reserved IRQs</w:t>
              <w:br/>
              <w:t>should be modified to use a different unused IRQ. The user must refer to</w:t>
              <w:br/>
              <w:t>the manual for this device or call the technical support line for this</w:t>
              <w:br/>
              <w:t>vendor's device to move it's IRQ.</w:t>
              <w:br/>
              <w:br/>
              <w:t>The EPATSYQ driver has modifiers. You can attach a "/DI" to the driver</w:t>
              <w:br/>
              <w:t>to disable IRQs during our operation. This will slow down the PP</w:t>
              <w:br/>
              <w:t>transfers. Under Win'95, through the control panel, system, device</w:t>
              <w:br/>
              <w:t>manager, SCSI controllers, SyQuest PP unit's settings, the Adapter</w:t>
              <w:br/>
              <w:t>settings window can be update to include the "/DI". It is highly</w:t>
              <w:br/>
              <w:t>recommended that the device using the reserved IRQ be changed to use one</w:t>
              <w:br/>
              <w:t>of their optional unused IRQs. Check for IRQ availability with a program</w:t>
              <w:br/>
              <w:t>like Device Manage. A "!" on the SyQuest Parallel Port device ICON is an</w:t>
              <w:br/>
              <w:t>indication that there is a conflict or the device is not attached</w:t>
              <w:br/>
              <w:t>properly. If an driver modifier was required under DOS to get the PP to</w:t>
              <w:br/>
              <w:t>recognize the drive, these same modifiers must be added to this Adapters</w:t>
              <w:br/>
              <w:t>settings window.</w:t>
              <w:br/>
              <w:br/>
              <w:t>If you have another Parallel Port Device, besides the printer, you might</w:t>
              <w:br/>
              <w:t>want to consider setting up an additional Parallel Port on your computer</w:t>
              <w:br/>
              <w:t>to accommodate both Parallel Port Devices. Parallel port devices cannot</w:t>
              <w:br/>
              <w:t>be chained together through the printer output connector on PP adapters.</w:t>
              <w:br/>
              <w:t>Once any Parallel Port IRQ conflicts have been adjusted, the SyQuest</w:t>
              <w:br/>
              <w:t>Parallel Port Drive should install in Win95. If you cannot reconfigure</w:t>
              <w:br/>
              <w:t>the IRQ conflict, you can use Win'95 settings to change the settings on</w:t>
              <w:br/>
              <w:t>the LPT port. Go into the Device Manager, select Ports ( Com &amp; LPT),</w:t>
              <w:br/>
              <w:t>Printer Port (LPTx), Resources folder, and change the resource setting.</w:t>
              <w:br/>
              <w:t>The Resources input/output Range and Interrupt Request values can be</w:t>
              <w:br/>
              <w:t>changed to non conflicting values. Win'95 also provides some basic</w:t>
              <w:br/>
              <w:t>configurations which may be okay. If problems are still there, under the</w:t>
              <w:br/>
              <w:t>SCSI controllers, SyQuest Parallel Port Device, settings folder, and in</w:t>
              <w:br/>
              <w:t>the Adapter Settings window add the modifiers needed. The selected</w:t>
              <w:br/>
              <w:t>modifiers to the Adapter Setting Window below will tend to try to</w:t>
              <w:br/>
              <w:t>eliminate all conflicts.</w:t>
              <w:br/>
              <w:br/>
              <w:t>/ni /de /di /r2 /w2</w:t>
              <w:br/>
              <w:br/>
              <w:t>/ni=no initialization is given to the PP control,</w:t>
              <w:br/>
              <w:br/>
              <w:t>/de=EPP check is disabled,</w:t>
              <w:br/>
              <w:br/>
              <w:t>/di=interrupts are not used,</w:t>
              <w:br/>
              <w:br/>
              <w:t>/r2=the read speed is nibble slow, and</w:t>
              <w:br/>
              <w:br/>
              <w:t>/w2=the write speed is slow.</w:t>
              <w:br/>
              <w:br/>
              <w:t>Where the port address is 140H and the IRQ is 10; and no PP</w:t>
              <w:br/>
              <w:t>initialization</w:t>
              <w:br/>
              <w:br/>
              <w:t>port=0x140 irq=10 /ni</w:t>
              <w:br/>
              <w:br/>
              <w:br/>
              <w:t>ADD Install95</w:t>
              <w:br/>
              <w:br/>
              <w:t>If installing into Win'95 and following the instructions on diskette 2</w:t>
              <w:br/>
              <w:t>for Win'95, the PP device failed to install. Click on START, select</w:t>
              <w:br/>
              <w:t>SETTINGS, go to CONTROL PANEL, Select ADD NEW HARDWARE and double click</w:t>
              <w:br/>
              <w:t>on it. When it asks if you wish to search for new hardware, select NO</w:t>
              <w:br/>
              <w:t>and then NEXT. It will give you a Hardware types window and select SCSI</w:t>
              <w:br/>
              <w:t>CONTROLLERS. The PP device uses a driver that resembles an ASPI driver</w:t>
              <w:br/>
              <w:t>to Win'95. The PP device will be shown under the SCSI CONTROLLERS device</w:t>
              <w:br/>
              <w:t>in the Win'95 Device Manager. Next insert diskette 2 into your floppy</w:t>
              <w:br/>
              <w:t>drive and select HAVE DISK.</w:t>
              <w:br/>
              <w:br/>
              <w:t>If the installation under DOS required modifiers to work properly, these</w:t>
              <w:br/>
              <w:t>modifiers may be added to the Win'95 driver also. Select the START,</w:t>
              <w:br/>
              <w:t>SETTINGS, CONTROL PANEL and this will bring you to the Device Manager</w:t>
              <w:br/>
              <w:t>window. Double click on SCSI CONTROLLERS, and SyQuest Parallel Port</w:t>
              <w:br/>
              <w:t>Device should be shown. Double click on SyQuest PP device, and open its</w:t>
              <w:br/>
              <w:t>SETTINGS folder. You can now enter the same modifiers to this Adapter</w:t>
              <w:br/>
              <w:t>Settings Windows. i.e." /DE /DI". Selecting the DRIVER folder, you can</w:t>
              <w:br/>
              <w:t>see the PP driver and its directory as:</w:t>
              <w:br/>
              <w:t>C:\Windows\System\Iosubsys\epathd.mpd</w:t>
              <w:br/>
              <w:br/>
              <w:t>If you brought up the Win'95 system without the cartridge installed or</w:t>
              <w:br/>
              <w:t>the external PP unit not powered up, you can install the unit without</w:t>
              <w:br/>
              <w:t>restarting Win'95. If Win'95 does not see the drive:</w:t>
              <w:br/>
              <w:br/>
              <w:t>1. Go into the Control Panel, System, Device Manager and then double</w:t>
              <w:br/>
              <w:t>click on SCSI Controllers.</w:t>
              <w:br/>
              <w:br/>
              <w:t>2. There should be a yellow "!" on the "SyQuest Parallel Port Device".</w:t>
              <w:br/>
              <w:br/>
              <w:t>a. Double click on the SyQuest parallel port device.</w:t>
              <w:br/>
              <w:br/>
              <w:t>b. Click "Driver" on the SyQuest PP device's Properties window.</w:t>
              <w:br/>
              <w:br/>
              <w:t>c. Click "Change Driver" button on the Driver's window.</w:t>
              <w:br/>
              <w:br/>
              <w:t>d. Click "OK" on Select Device Window.</w:t>
              <w:br/>
              <w:br/>
              <w:t>e. Click "OK" on Drivers Window will initialize the EPATHD.MPD</w:t>
              <w:br/>
              <w:t>driver.</w:t>
              <w:br/>
              <w:br/>
              <w:t>Now the driver is ready to use and the drive ICON should be available in</w:t>
              <w:br/>
              <w:t>the "MY COMPUTER" folder.</w:t>
              <w:br/>
              <w:br/>
              <w:t>Programs like Norton for DOS will not work on our drivers/cartridges if</w:t>
              <w:br/>
              <w:t>the system has put long file names and hidden files under Win'95. The</w:t>
              <w:br/>
              <w:t>DOS programs do not understand these files and will post an error.</w:t>
              <w:br/>
              <w:t>SCANDISK will not post an error, but will truncate the file name to its</w:t>
              <w:br/>
              <w:t>8 characters name and 3 character extension for this long file name.</w:t>
              <w:br/>
              <w:t>Win'95 fully supports the DOS cartridges, but DOS programs will not</w:t>
              <w:br/>
              <w:t>understand the long file names developed by Win'95.</w:t>
              <w:br/>
              <w:br/>
              <w:br/>
              <w:t>DRIVE LETTER ID'S</w:t>
              <w:br/>
              <w:br/>
              <w:t>Under Win'95, PP units can change their drive letter assignments through</w:t>
              <w:br/>
              <w:t>the control panel's device manager. This can be used to move the SyQuest</w:t>
              <w:br/>
              <w:t>PP's assigned drive letter so the CDROM or other device can regain their</w:t>
              <w:br/>
              <w:t>original drive letter. DOS and Win'95 always assigns Winchester drives</w:t>
              <w:br/>
              <w:t>whether fixed or removable before CDROMs, tapes, etc. Select the SyQuest</w:t>
              <w:br/>
              <w:t>drive under the Device Manager's Disk drives ICON. Double clicking on</w:t>
              <w:br/>
              <w:t>this will bring up its settings folder. Go into the Setting folder and</w:t>
              <w:br/>
              <w:t>make sure Int13 and Removable are selected (an "X" in box). Go into the</w:t>
              <w:br/>
              <w:t>settings folder and select a Reserved drive letter to a higher UNUSED</w:t>
              <w:br/>
              <w:t>drive letter. DO NOT use Z:. When the system is rebooted to allow this</w:t>
              <w:br/>
              <w:t>change to take effect, the PP unit will now be assigned this drive</w:t>
              <w:br/>
              <w:t>letter and the other devices will move up a drive letter to fill in the</w:t>
              <w:br/>
              <w:t>vacated drive letter. You can now go back and redo this procedure to</w:t>
              <w:br/>
              <w:t>move the SyQuest PP drive ID to another unused letter.</w:t>
              <w:br/>
              <w:br/>
              <w:t>The printer pass through is for printers ONLY. Other PP adapters</w:t>
              <w:br/>
              <w:t>connected onto the Printer pass through will not function correctly. The</w:t>
              <w:br/>
              <w:t>PP adapters open lines to interrogate the data before passing it on to</w:t>
              <w:br/>
              <w:t>the pass through connector if it is not for the adapter's device. This</w:t>
              <w:br/>
              <w:t>will confuse the devices other than printers connected to the pass</w:t>
              <w:br/>
              <w:t>through connector. PP adapters can not be daisy chained. You must</w:t>
              <w:br/>
              <w:t>install multiple LPT (parallel ports) ports on your computer to use</w:t>
              <w:br/>
              <w:t>additional PP adapter units. Also care must be used when using A/B boxes</w:t>
              <w:br/>
              <w:t>with high speed parallel port units. A/B boxes are not recommended. The</w:t>
              <w:br/>
              <w:t>PP devices transfer data at higher rates than printers normally use. The</w:t>
              <w:br/>
              <w:t>additional cable length, resistance, and inductance of the switches can</w:t>
              <w:br/>
              <w:t>add noise on the cables. Noise on the cables will cause data corruption.</w:t>
              <w:br/>
              <w:t>The cables should be IEEE 1284 compliant which provide good noise</w:t>
              <w:br/>
              <w:t>immunity. If A/B switches are used, insure that you copy large files and</w:t>
              <w:br/>
              <w:t>compare these files as there is NO parity support on the printer ports</w:t>
              <w:br/>
              <w:t>to insure the data is transferred properly and not corrupted by cable</w:t>
              <w:br/>
              <w:t>noise.</w:t>
              <w:br/>
              <w:br/>
              <w:t>CDROMs can experience problems if the LASTDRV statement in config.sys is</w:t>
              <w:br/>
              <w:t>set to the CDROM address before the installation of our drive. This can</w:t>
              <w:br/>
              <w:t>cause statements such as invalid function when a DIRectory of the CDROM</w:t>
              <w:br/>
              <w:t>is requested. The solution is to increase the drive letter in the</w:t>
              <w:br/>
              <w:t>LASTDRV statement in the config.sys and then reboot the system. Win'95</w:t>
              <w:br/>
              <w:t>normally does not need this statement.</w:t>
              <w:br/>
              <w:br/>
              <w:br/>
              <w:t>PRINTER DRIVER CONFLICTS</w:t>
              <w:br/>
              <w:br/>
              <w:t>The parallel port units use special reserved non printable characters to</w:t>
              <w:br/>
              <w:t>enable the hardware to know the next data being placed on the PP cable</w:t>
              <w:br/>
              <w:t>is for that device. Color printers and multiple font printers can also</w:t>
              <w:br/>
              <w:t>be using some of these special characters for their printer setups. This</w:t>
              <w:br/>
              <w:t>can cause conflicts between the two drivers and make each unit look</w:t>
              <w:br/>
              <w:t>defective to the system. A group of special characters has been set</w:t>
              <w:br/>
              <w:t>aside for PP devices that printer driver manufacturers will refrain from</w:t>
              <w:br/>
              <w:t>using. This has been accomplished after the horses have left the barn.</w:t>
              <w:br/>
              <w:t>Many printer companies like HP are in the process of rewriting drivers</w:t>
              <w:br/>
              <w:t>to stay clear of these newly reserved non printable characters. Some</w:t>
              <w:br/>
              <w:t>drivers still use these characters and will cause conflicts which cannot</w:t>
              <w:br/>
              <w:t>be resolved. The only way to correct this problem is to use one LPT port</w:t>
              <w:br/>
              <w:t>for the PP device and another LPT port for the printer. Some</w:t>
              <w:br/>
              <w:t>manufacturers have other drivers which will also drive the printer that</w:t>
              <w:br/>
              <w:t>uses characters that do not interfere with the PP devices. You should</w:t>
              <w:br/>
              <w:t>contact the printer manufacture to see if they have additional drivers</w:t>
              <w:br/>
              <w:t>that will not interfere with the PP device.</w:t>
              <w:br/>
              <w:br/>
              <w:t>Also, some companies like HP also have status drivers which monitor the</w:t>
              <w:br/>
              <w:t>printers status. If you have these printers connected on the pass</w:t>
              <w:br/>
              <w:t>through port of the controller, these drivers should be disabled. These</w:t>
              <w:br/>
              <w:t>drivers can also cause data corruption and system problems. HP has</w:t>
              <w:br/>
              <w:t>configuration files in the windows directories which can be run. The</w:t>
              <w:br/>
              <w:t>programs have options to remove the bilateral or bi-directional</w:t>
              <w:br/>
              <w:t>communication with the printer. Disabling the status communications does</w:t>
              <w:br/>
              <w:t>not affect the print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0"/>
      </w:tblGrid>
      <w:tr>
        <w:trPr/>
        <w:tc>
          <w:tcPr>
            <w:tcW w:w="118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35" cy="5080"/>
                  <wp:effectExtent l="0" t="0" r="0" b="0"/>
                  <wp:wrapTopAndBottom/>
                  <wp:docPr id="2" name="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syquest2.gif" TargetMode="External"/><Relationship Id="rId3" Type="http://schemas.openxmlformats.org/officeDocument/2006/relationships/image" Target="http://www.windrivers.com/image/t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9:07:00Z</dcterms:created>
  <dc:creator>Greg</dc:creator>
  <dc:description/>
  <dc:language>en-US</dc:language>
  <cp:lastModifiedBy>Greg</cp:lastModifiedBy>
  <dcterms:modified xsi:type="dcterms:W3CDTF">2002-09-18T19:08:00Z</dcterms:modified>
  <cp:revision>1</cp:revision>
  <dc:subject/>
  <dc:title/>
</cp:coreProperties>
</file>